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630765770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491017600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